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5" w:hanging="0"/>
        <w:jc w:val="both"/>
        <w:rPr/>
      </w:pPr>
      <w:r>
        <w:rPr>
          <w:color w:val="000000"/>
        </w:rPr>
        <w:t>Si, le détail du mécanisme d’explosion d’une supernova fait encore débat dans la communauté des astrophysiciens, on peut néanmoins en brosser un scénario qui a été partiellement attesté par l’étude de la supernova SN1987A.  L’effondrement d’une supernova (SN) a lieu pendant la phase finale d’une étoile massive M</w:t>
      </w:r>
      <w:r>
        <w:rPr>
          <w:rFonts w:eastAsia="Arial Unicode MS"/>
          <w:color w:val="000000"/>
        </w:rPr>
        <w:t>≳</w:t>
      </w:r>
      <w:r>
        <w:rPr>
          <w:color w:val="000000"/>
        </w:rPr>
        <w:t xml:space="preserve"> 8 M</w:t>
      </w:r>
      <w:r>
        <w:rPr>
          <w:rFonts w:eastAsia="MS Gothic;MS Mincho" w:cs="MS Gothic;MS Mincho"/>
          <w:color w:val="000000"/>
          <w:vertAlign w:val="subscript"/>
        </w:rPr>
        <w:t>ʘ</w:t>
      </w:r>
      <w:r>
        <w:rPr>
          <w:color w:val="000000"/>
        </w:rPr>
        <w:t>. Le chant du cygne d’une telle étoile découle du fait que celle-ci a développée au cours de sa vie, une structure en couches dont le cœur, d’un rayon de 1000km, est composé de Fer. Primo, les réactions de fusion s’arrêtent ; secundo la masse du cœur dépassant la masse critique de Chandrasekahar, la pression gravitationnelle dominant la pression de radiation le cœur de Fer s’effondre très rapidement (1/10sec) ; tertio le Fer capture les photons ambiant, ce qui a pour conséquence non seulement d’accélérer l’effondrement mais aussi la production de neutrons (neutronisation) et d’Hélium, et ensuite de protons par la dissociation du Hélium ; quatrièmement les protons capturent à leur tour les électrons ambiants et produisent des neutrinos électoniques tant que le milieu leur est transparent (c’est la première bouffée de neutrinos non encore détectée). Ensuite, la compression du cœur  atteint une limite qui mène à la production en retour d’une onde de choc qui entre en collision avec les couches externes de l’étoile qui sont elles en chute libre du fait de la contraction « instantanée » du cœur de Fer. De cette collision s’en suit une explosion des couches externes de l’étoile (partir visible), et également la production de Z</w:t>
      </w:r>
      <w:r>
        <w:rPr>
          <w:color w:val="000000"/>
          <w:vertAlign w:val="superscript"/>
        </w:rPr>
        <w:t>0</w:t>
      </w:r>
      <w:r>
        <w:rPr>
          <w:color w:val="000000"/>
        </w:rPr>
        <w:t xml:space="preserve"> lesquels se désintègrent en paires neutrinos-antineutrinos des trois saveurs. C’est la seconde bouffée de neutrinos emportant  99% de l’énergie gravitationnelle de l’étoile initiale (~10sec) dont seuls les anti-neutrinos électroniques ont été détectés en 1987.  C’est ce scénario qui serait à l’étude avec les détections en masse des neutrinos de la première et de la seconde bouffée</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tiliser une police de caractè">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tiliser une police de caractè;Times New Roman" w:hAnsi="(Utiliser une police de caractè;Times New Roman" w:eastAsia="MS Mincho;ＭＳ 明朝" w:cs="(Utiliser une police de caractè;Times New Roman"/>
      <w:color w:val="FF0000"/>
      <w:sz w:val="22"/>
      <w:szCs w:val="22"/>
      <w:lang w:val="fr-FR" w:eastAsia="ja-JP"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50:00Z</dcterms:created>
  <dc:creator>J.E Campagne</dc:creator>
  <dc:description/>
  <dc:language>en-US</dc:language>
  <cp:lastModifiedBy>J.E Campagne</cp:lastModifiedBy>
  <dcterms:modified xsi:type="dcterms:W3CDTF">2006-04-25T10:51:00Z</dcterms:modified>
  <cp:revision>1</cp:revision>
  <dc:subject/>
  <dc:title>Si, le détail du mécanisme d’explosion d’une supernova fait encore débat dans la communauté des astrophysiciens, on peut néanm</dc:title>
</cp:coreProperties>
</file>